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edro de Toledo, 07 de Abril de 2021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left="284" w:hanging="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MEMORIAL DESCRITIVO</w:t>
      </w:r>
    </w:p>
    <w:p>
      <w:pPr>
        <w:pStyle w:val="Normal"/>
        <w:autoSpaceDE w:val="false"/>
        <w:spacing w:lineRule="auto" w:line="276"/>
        <w:ind w:left="284" w:hanging="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BRAS:</w:t>
      </w:r>
      <w:r>
        <w:rPr>
          <w:sz w:val="24"/>
          <w:szCs w:val="24"/>
          <w:lang w:val="en-US"/>
        </w:rPr>
        <w:t xml:space="preserve"> PAVIMENTAÇÃO COM LAJOTA SEXTAVADO </w:t>
      </w:r>
    </w:p>
    <w:p>
      <w:pPr>
        <w:pStyle w:val="Normal"/>
        <w:autoSpaceDE w:val="false"/>
        <w:spacing w:lineRule="auto" w:line="276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LOCAL:</w:t>
      </w:r>
      <w:r>
        <w:rPr>
          <w:sz w:val="24"/>
          <w:szCs w:val="24"/>
          <w:lang w:val="en-US"/>
        </w:rPr>
        <w:t xml:space="preserve"> RUA ZUMIRA MARIA DE JESUS - CENTRO</w:t>
      </w:r>
    </w:p>
    <w:p>
      <w:pPr>
        <w:pStyle w:val="Normal"/>
        <w:autoSpaceDE w:val="false"/>
        <w:spacing w:lineRule="auto" w:line="276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UNICÍPIO</w:t>
      </w:r>
      <w:r>
        <w:rPr>
          <w:sz w:val="24"/>
          <w:szCs w:val="24"/>
          <w:lang w:val="en-US"/>
        </w:rPr>
        <w:t>: PEDRO DE TOLEDO/SP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0" w:hanging="357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- SERVIÇOS PRELIMINARES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1140" w:hanging="357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– </w:t>
      </w:r>
      <w:r>
        <w:rPr>
          <w:b/>
          <w:bCs/>
          <w:sz w:val="22"/>
          <w:szCs w:val="22"/>
          <w:lang w:val="en-US"/>
        </w:rPr>
        <w:t>Condições iniciais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Ficarão a cargo exclusivo da contratada todas as providências e despesas correspondente a pagamento de taxas, ART’S, INSS e outros. 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8" w:hanging="360"/>
        <w:jc w:val="both"/>
        <w:rPr/>
      </w:pPr>
      <w:r>
        <w:rPr>
          <w:sz w:val="22"/>
          <w:szCs w:val="22"/>
          <w:lang w:val="en-US"/>
        </w:rPr>
        <w:t xml:space="preserve">A empresa deverá sinalizar e isolar de forma coerente as áreas de interferência onde será executado a obra, afim de evitar possíveis acidentes, tomando o cuidado para não causar transtorno aos moradores da região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8" w:hanging="360"/>
        <w:jc w:val="both"/>
        <w:rPr/>
      </w:pPr>
      <w:r>
        <w:rPr>
          <w:sz w:val="22"/>
          <w:szCs w:val="22"/>
          <w:lang w:val="en-US"/>
        </w:rPr>
        <w:t xml:space="preserve">Todos os operários deveram estar uniformizados e fazendo uso dos  EPIS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8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A fiscalização poderá exigir da empresa contratada a substituição de qualquer empregado do canteiro de obras, desde que verificada a sua incompetência para a execução das tarefas, bem como por conduta inadequada a boa administração do canteir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8" w:hanging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ÁREA DA A SER PAVIMENTADA – 528,00 m²   </w:t>
      </w:r>
    </w:p>
    <w:p>
      <w:pPr>
        <w:pStyle w:val="Normal"/>
        <w:autoSpaceDE w:val="false"/>
        <w:spacing w:lineRule="auto" w:line="360"/>
        <w:ind w:left="142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– </w:t>
      </w:r>
      <w:r>
        <w:rPr>
          <w:b/>
          <w:bCs/>
          <w:sz w:val="22"/>
          <w:szCs w:val="22"/>
          <w:lang w:val="en-US"/>
        </w:rPr>
        <w:t>EXECUÇÃO DOS SERVIÇOS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põem este item as seguintes etapas de serviços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tes dos serviços de pavimentação, será executado a limpeza e raspagem da superfície a ser pavimentada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 leito carroçável deverá ser nivelado e pavimentado na largura do projeto de moda que assuma a forma determinada pela seção transversal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S serviços executados deverá seguir as seguintes  Normas :NBR 6459; NBR 7180; NBR 7181; NBR 7182 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 pavimento será com bloquete sextavado de 8 cm de espessura assentado sobre um colchão de areia e rejuntado com areia grossa ou pó de pedr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2"/>
          <w:szCs w:val="22"/>
          <w:lang w:val="en-US"/>
        </w:rPr>
        <w:t>As guias serão em concreto pré-moldadas e as sarjetas em concreto moldado in loco, devidamente alinhadas e locadas de forma a acompanhar a largura definida no projet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Toda a obra será demarcada com aparelho topográfico com a finalidade de ter a perfeita combinação em cota, nível e alinhamento e também do GREDE e perfis das ruas a serem pavimentadas, garantindo assim uma precisam na execuçã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– ABERTURA DA CAIXA E REGULARIZAÇÃO DA BASE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 serviços de regularização e compactação do subleito serão executados de maneira a conformar a rua com o greide do projetado. Por se tratar de uma área urbana com lotes já edificados procurou-se manter o greide existente fazendo apenas pequenas correções necessárias a conformar o referido greide, dentro dos padrões de engenharia viária. O valor entre corte e aterro será de 25 cm em media. As ruas deverão ser compactadas após a terraplanagem, sendo que será exigido um grau de compactação de 95% do proctor normal. A regularização do subleito será feita com BGS e motoniveladora,  com cortes e aterros máximos de 20cm buscando uniformização e declividades da rua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2"/>
          <w:szCs w:val="22"/>
        </w:rPr>
        <w:t xml:space="preserve">4 - COLCHÃO DE AREIA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pós a perfeita estabilização e regularização do subleito e a implantação das guias e sarjetas, será executado o espalhamento da areia, formando um colchão de areia afim de corrigir qualquer imperfeição do solo, a espessura da camada de areia será de 12  cm, sendo está a base do pavimento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te material deverá ser a areia média/grossa e estar isento de material de granulometria superior e de qualquer material estranho a consistência/material orgânico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2"/>
          <w:szCs w:val="22"/>
        </w:rPr>
        <w:t>5 - BLOCOS DE CONCRETO SEXTAVADO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pavimento será executado com blocos de concreto sextavado na espessura de 8cm. A resistência mínima à compressão simples exercida é de 35 Mpa. Por ser uma concretagem por vibração, a relação água/cimento deve ser tal que permita a obtenção de uma mistura seca, essa relação é da ordem de 0,4. Os blocos só poderão ser usados após o período total da cura, ou seja, 28 dias após a sua execução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 blocos são caracterizados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Por possuírem, em planta, forma que admita dois planos de simetria ortogonais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Por não possuírem ângulos agudos e reentrâncias entre dois blocos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 blocos devem ser fabricados por processos que assegurem a obtenção de um concreto suficientemente homogêneo e compacto, de modo a atender as exigências previstas e devem ser manipulados com a devida precaução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 blocos devem ser isentos de trincas ou fraturas que comprometam o pavimento. Assentamento dos blocos:</w:t>
      </w:r>
    </w:p>
    <w:p>
      <w:pPr>
        <w:pStyle w:val="Normal"/>
        <w:autoSpaceDE w:val="false"/>
        <w:spacing w:lineRule="auto" w:line="360"/>
        <w:ind w:left="148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2"/>
          <w:szCs w:val="22"/>
        </w:rPr>
        <w:t>6 - EXECUÇÃO DO PAVIMENTO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bre o colchão de areia, deverá ser executado o piquetiamento, com espaçamento de 1,00m no sentido transversal e de 5,00m até 10,00m no sentido longitudinal de modo a conformar o perfil projetado. Assim as linhas mestras formam um articulado, facilitando o trabalho de assentamento e evitando desvio em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lação aos elementos do projeto. Nessa marcação deverá ser verificado a declividade transversal e longitudinal de modo a conformar o perfil projetado. Em seguida segue-se o assentamento das lajotas com as faces de rolamento cuidadosamente escolhidas, entrelaçadas e unidas de modo que não coincidam as juntas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zinhas, ficando de forma alongada em sentido transversal ao eixo da pista tomando cuidado para que o espaçamento entre as lajotas não fiquem superiores a 1cm. Os blocos de concreto deverão ser assentados mantendo face superior nivelada e sem ressalto. Após a execução do pavimento este deverá ser compactado (compactação inicial) com rolo tipo “tandem” ou com rolo compressor liso de 3 rodas de porte médio com peso mínimo de 10 toneladas. Com isso, faz-se o serviços de rejunte com p[o de pedra ou areia espalhando o material com o auxilio de vassouras, rodos e vassourões,  possibilitando deste modo o melhor enchimento nos vazios entre as lajotas assentadas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8 – VIGAS DE TRAVAMENTO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 contratada deverá executar vigas de travamento em concreto armado a cada 22,00 metros conforme projeto, afim de evitar que as lajotas deslizem e danifique a pavimentação. Esse procedimento se faz necessário haja visto que essa rua e íngreme, evitando assim futuras patologia no pavimento.  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val="en-US"/>
        </w:rPr>
        <w:t>9 - LIMPEZA FINAL DA OBRA</w:t>
      </w:r>
    </w:p>
    <w:p>
      <w:pPr>
        <w:pStyle w:val="Normal"/>
        <w:autoSpaceDE w:val="false"/>
        <w:spacing w:lineRule="auto" w:line="360"/>
        <w:ind w:firstLine="68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 término da obra, toda a área da mesma deverá ser limpa, com retiradas de todo o material remanescentes, assim como equipamentos oriundos da execução do serviço.</w:t>
      </w:r>
    </w:p>
    <w:p>
      <w:pPr>
        <w:pStyle w:val="Normal"/>
        <w:autoSpaceDE w:val="false"/>
        <w:spacing w:lineRule="auto" w:line="360"/>
        <w:ind w:firstLine="68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ORMAÇÕES COMPLEMENTARES</w:t>
      </w:r>
    </w:p>
    <w:p>
      <w:pPr>
        <w:pStyle w:val="Normal"/>
        <w:autoSpaceDE w:val="false"/>
        <w:spacing w:lineRule="auto" w:line="360"/>
        <w:ind w:firstLine="68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empresa ganhadora da obra fica estritamente proibida a realizar quaisquer tipos de serviços que não conste neste memorial e/ou na planilha, passiva de não ser ressarcida pelos serviços executados, a não ser que haja autorização por escrito do grupo de engenheiros da prefeitura. O Departamento de Obras estará à disposição para sanar quaisquer tipos de dúvidas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left" w:pos="3480" w:leader="none"/>
        </w:tabs>
        <w:ind w:left="1680" w:hanging="16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ERSON SERRADILHA SCHUINDT</w:t>
      </w:r>
    </w:p>
    <w:p>
      <w:pPr>
        <w:pStyle w:val="Normal"/>
        <w:tabs>
          <w:tab w:val="clear" w:pos="708"/>
          <w:tab w:val="left" w:pos="3480" w:leader="none"/>
        </w:tabs>
        <w:ind w:left="1680" w:hanging="1680"/>
        <w:jc w:val="center"/>
        <w:rPr/>
      </w:pPr>
      <w:r>
        <w:rPr>
          <w:sz w:val="22"/>
          <w:szCs w:val="22"/>
        </w:rPr>
        <w:t>Diretor do Depto. De Obras Viação e Serviço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80" w:leader="none"/>
        </w:tabs>
        <w:ind w:left="1680" w:hanging="1680"/>
        <w:jc w:val="center"/>
        <w:rPr/>
      </w:pPr>
      <w:r>
        <w:rPr>
          <w:b/>
          <w:sz w:val="22"/>
          <w:szCs w:val="22"/>
        </w:rPr>
        <w:t>CREA:  506999201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1213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340</wp:posOffset>
          </wp:positionH>
          <wp:positionV relativeFrom="paragraph">
            <wp:posOffset>106680</wp:posOffset>
          </wp:positionV>
          <wp:extent cx="5734050" cy="38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  <w:t>Av. Coronel Raimundo Vasconcelos, 230 – centro – Pedro de Toledo/SP., CEP.: 11790-000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62575</wp:posOffset>
              </wp:positionH>
              <wp:positionV relativeFrom="paragraph">
                <wp:posOffset>40640</wp:posOffset>
              </wp:positionV>
              <wp:extent cx="3429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42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lang w:val="en-US"/>
      </w:rPr>
      <w:t xml:space="preserve">Tel. Fax: (13) 3419-7001– Site: </w:t>
    </w:r>
    <w:hyperlink r:id="rId2">
      <w:r>
        <w:rPr>
          <w:rStyle w:val="InternetLink"/>
          <w:lang w:val="en-US"/>
        </w:rPr>
        <w:t>www.pedrodetoledo.sp.gov.br</w:t>
      </w:r>
    </w:hyperlink>
    <w:r>
      <w:rPr>
        <w:lang w:val="en-US"/>
      </w:rPr>
      <w:t xml:space="preserve">     email: </w:t>
    </w:r>
    <w:hyperlink r:id="rId3">
      <w:r>
        <w:rPr>
          <w:rStyle w:val="InternetLink"/>
          <w:lang w:val="en-US"/>
        </w:rPr>
        <w:t>gabinete@pedrodetoledo.sp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>
        <w:b/>
        <w:b/>
        <w:bCs/>
        <w:color w:val="000000"/>
        <w:sz w:val="20"/>
        <w:szCs w:val="20"/>
        <w:u w:val="none"/>
        <w:lang w:val="en-US" w:eastAsia="en-US"/>
      </w:rPr>
    </w:pPr>
    <w:r>
      <w:rPr>
        <w:b/>
        <w:bCs/>
        <w:color w:val="000000"/>
        <w:sz w:val="20"/>
        <w:szCs w:val="20"/>
        <w:u w:val="none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</wp:posOffset>
          </wp:positionH>
          <wp:positionV relativeFrom="paragraph">
            <wp:posOffset>165100</wp:posOffset>
          </wp:positionV>
          <wp:extent cx="628650" cy="63817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0</wp:posOffset>
          </wp:positionH>
          <wp:positionV relativeFrom="paragraph">
            <wp:posOffset>803275</wp:posOffset>
          </wp:positionV>
          <wp:extent cx="5734050" cy="38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147955</wp:posOffset>
              </wp:positionV>
              <wp:extent cx="4344035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  <w:t>PREFEITURA MUNICIPAL DE PEDRO DE TOLE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</w:rPr>
                            <w:t>Administração 2021-20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  <w:t>TODOS POR PEDRO DE TOLE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54pt;mso-wrap-distance-left:9.05pt;mso-wrap-distance-right:9.05pt;mso-wrap-distance-top:0pt;mso-wrap-distance-bottom:0pt;margin-top:11.6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  <w:t>PREFEITURA MUNICIPAL DE PEDRO DE TOLED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</w:rPr>
                    </w:pPr>
                    <w:r>
                      <w:rPr>
                        <w:rFonts w:cs="Arial Rounded MT Bold" w:ascii="Arial Rounded MT Bold" w:hAnsi="Arial Rounded MT Bold"/>
                      </w:rPr>
                      <w:t>Administração 2021-202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  <w:t>TODOS POR PEDRO DE TOLED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8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Times New Roman" w:hAnsi="Times New Roman" w:cs="Times New Roman"/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</w:rPr>
  </w:style>
  <w:style w:type="character" w:styleId="CorpodetextoChar">
    <w:name w:val="Corpo de texto Char"/>
    <w:qFormat/>
    <w:rPr>
      <w:sz w:val="20"/>
      <w:szCs w:val="20"/>
    </w:rPr>
  </w:style>
  <w:style w:type="character" w:styleId="RecuodecorpodetextoChar">
    <w:name w:val="Recuo de corpo de texto Char"/>
    <w:qFormat/>
    <w:rPr>
      <w:sz w:val="20"/>
      <w:szCs w:val="20"/>
    </w:rPr>
  </w:style>
  <w:style w:type="character" w:styleId="Recuodecorpodetexto2Char">
    <w:name w:val="Recuo de corpo de texto 2 Char"/>
    <w:qFormat/>
    <w:rPr>
      <w:sz w:val="20"/>
      <w:szCs w:val="20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>
      <w:sz w:val="20"/>
      <w:szCs w:val="20"/>
    </w:rPr>
  </w:style>
  <w:style w:type="character" w:styleId="RodapChar">
    <w:name w:val="Rodapé Char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sz w:val="0"/>
      <w:szCs w:val="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Recuodecorpodetexto2">
    <w:name w:val="Recuo de corpo de texto 2"/>
    <w:basedOn w:val="Normal"/>
    <w:qFormat/>
    <w:pPr>
      <w:ind w:firstLine="3969"/>
    </w:pPr>
    <w:rPr>
      <w:b/>
      <w:bCs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pedrodetoledo.sp.gov.br/" TargetMode="External"/><Relationship Id="rId3" Type="http://schemas.openxmlformats.org/officeDocument/2006/relationships/hyperlink" Target="mailto:gabinete@pedrodetoledo.sp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59:00Z</dcterms:created>
  <dc:creator>Alexandra Maria Jacob</dc:creator>
  <dc:description/>
  <cp:keywords/>
  <dc:language>en-US</dc:language>
  <cp:lastModifiedBy>jeferson serradilha</cp:lastModifiedBy>
  <cp:lastPrinted>2018-03-17T11:46:00Z</cp:lastPrinted>
  <dcterms:modified xsi:type="dcterms:W3CDTF">2021-08-18T15:15:00Z</dcterms:modified>
  <cp:revision>86</cp:revision>
  <dc:subject/>
  <dc:title>CARNAVAL 2005 DE PEDRO DE TOLEDO:</dc:title>
</cp:coreProperties>
</file>